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89040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7" w:firstLine="1417"/>
        <w:rPr>
          <w:color w:val="000000"/>
          <w:lang w:val="en-US"/>
        </w:rPr>
      </w:pPr>
      <w:r>
        <w:rPr>
          <w:b/>
          <w:color w:val="000000"/>
          <w:lang w:val="en-US"/>
        </w:rPr>
        <w:t>================================================================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54:30000:V:042:2969 1000001000000000 ;TRT 1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54:30000:V:042:296A 1000001000000000 ;TRT HABER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54:30000:V:042:296B 1000001000000000 ;TRT SPOR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54:30000:V:042:296D 1000001000000000 ;TRT WORLD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96:30000:H:042:0001 1000001000000000 ;TRT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96:30000:H:042:0005 1000001000000000 ;TRT HABE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96:30000:H:042:0019 1000001000000000 ;TRT SPO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72:23450:H:042:0006 1000001000000000 ;IMEDI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58:27500:V:042:2904 1000001000000000 ;TRT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58:27500:V:042:2907 1000001000000000 ;TRT 3-SPO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58:27500:V:042:2905 1000001000000000 ;TRT HABE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015:27500:H:042:2A31 A02123E43546148F ;N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015:27500:H:042:2A32 A02123E43546148F ;NTV SPO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034:27500:V:042:0517 1000001000000000 ;TV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69:04000:H:042:3DB8 1000001000000000 ;HT 7/24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70:04000:H:042:3DB8 1000001000000000 ;HT 7/24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70:04000:H:042:3DB9 002123441361188C ;INTERCOM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72:23450:H:042:0006 1000001000000000 ;IMEDI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88:27500:V:042:073F B053242705808308 ;DHA 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03:27500:V:042:36C8 1000001000000000 ;FARKLI RADY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45:30000:V:042:C60D 1000001000000000 ;FB Gotvere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38:04000:V:042:0002 1200001212201547 ;TX10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38:04000:V:042:0003 1200001212201547 ;TX1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38:04000:V:042:0004 1200001212201547 ;TX1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38:04000:V:042:0001 1200001212201547 ;TX9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46:04000:V:042:0001 1012002223000326 ;TR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48:08000:V:042:0001 1200001212201547 ;IST-TX25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48:08000:V:042:0002 1200001212201547 ;IST-TX26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48:08000:V:042:0003 1200001212201547 ;IST-TX27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48:08000:V:042:0004 1200001212201547 ;IST-TX28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52:05000:V:042:0001 0100000100000000 ;TANDBERG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12:30000:V:042:0588 B053242705808308 ;DHA 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53:08000:H:042:2BC1 1000001000000000 ;BLOOMBERG H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802:17500:V:042:196A CCD30DAC8C8F0F2A ;DAVINCI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802:17500:V:042:1966 5C7B552C5E760EE2 ;FIGHTBOX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34:27500:H:046:0801 1313133913131339 ;CBC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37 11095:27500:H:046:0001 002005250019566F ;1Tv Georgi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34:27500:H:046:0301 A33130046167824A ;LIDER TV AZERB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BB2 11175:27500:H:046:0001 1234569C654321C9 ;AzTV Azerbaij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9A 11175:27500:H:046:0003 1212123612121236 ;Ictimai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7CA 11175:27500:H:046:000B 345345CC345345CC ;Idman_Azerbayc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3E2 11175:27500:H:046:0007 1234569C654321C9 ;Medeniyet_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73:22500:V:075:0009 6BA1E5F174BBCAF9 ;Kanal Disney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14:03750:V:068:0001 9B31C793E87C91F5 ;STAN SPOR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96:06666:H:066:0064 0327022C106251C3 ;Rossiya 1 Nizh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55:30000:V:062:0067 1111113311111133 ;IRIB TV3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55:30000:V:062:0075 1111113311111133 ;IRIB VARZESH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2:08527:V:060:0003 1234569C7890ABB3 ;Armenia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2:08527:V:060:0001 1234569C7890ABB3 ;Armenian Publi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2:08527:V:060:0005 1234569C7890ABB3 ;Armenian Sec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2:08527:V:060:0006 1234569C7890ABB3 ;Kentr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2:08527:V:060:0008 1234569C7890ABB3 ;RTR-Planet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2:08527:V:060:0004 1234569C7890ABB3 ;Shant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2:08527:V:060:0002 1234569C7890ABB3 ;Shoghakat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2:08527:V:060:0007 1234569C7890ABB3 ;Yerkir Medi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89:01775:V:057:0001 00000000199253FE ;Duhok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91:01452:V:057:0001 0000000000012324 ;Silemani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265:30000:V:054:0001 841509A2373146AE ;TES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2:27500:V:054:0005 62696E39676F7349 ;Bingo Boom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2:27500:V:054:0002 6BA1E5F174BBCAF9 ;Kanal Disney +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44:44950:V:053:000C 0000000000000101 ;Nash Dom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69:27500:H:052:000F 349905D2CCCDDD76 ;TEST-15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69:27500:H:052:0005 1234569CAAABBB10 ;TEST-5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31:06666:V:040:0064 0327022C106251C3 ;Vesty Privolgh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86:02509:H:039:0002 1111113311111133 ;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1:01345:V:036:0001 A9E746D68358E5C0 ;FEED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58:27500:H:031:1C34 1111113311111133 ;BTB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923:17000:H:030:15E3 1010103010101030 ;Saudi Sport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29:02590:V:030:0064 21CD07F51168017A ;EriteriaTV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881:27500:H:026:0067 1111113311111133 ;IRIB TV3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881:27500:H:026:0075 1111113311111133 ;IRIB VARZESH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A28 11900:27500:V:026:012F 1111113311111133 ;IRIB TV3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H:026:001D 1212123612121236 ;Drama US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H:026:001B 1212123612121236 ;MBC In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H:026:0039 12AB34F1CD56EF12 ;MBC TEST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H:026:003A 12AB34F1CD56EF12 ;MBC TEST 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437:27500:V:026:0004 000001011111ABCD ;ALRAYYAN HD EU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682:27500:V:026:000A CA50B7D131D6585F ;Al Aoula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83:27500:V:026:000A CA50B7D131D6585F ;Al Aoul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94:02690:H:021:0007 A9E746D68358E5C0 ;Topaz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82:02850:V:021:0001 12AB34F1CD56EF12 ;MBC HOTBIR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85:01600:V:021:0001 BCBE138D0516BDD8 ;Riyadh MC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92:02856:V:021:0001 ADEF039F0616BCD8 ;MBC 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93:01500:V:021:0001 2222226622222266 ;M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66:30000:V:016:03FA 9E186D23B5A74CA8 ;HNL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12:29950:V:016:00C8 6F3411B405B24E05 ;SRTV 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64:03617:V:016:0001 C48DAF008FDA9700 ;Kanal 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70:03703:H:016:0001 124578CF875421FC ;SIC INTERNATI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60:02222:H:016:0001 1B5C69E0AA08E99B ;SNAI LIV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60:02222:H:016:0002 1B5C69E0AA08E99B ;SNAI LIVE 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15:06402:H:016:0016 CDEF12CE5678905E ;N24 Plu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15:06402:H:016:000A 458825F27453682F ;National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873:27500:V:013:0003 CA50B7D131D6585F ;Al Aoul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04:27500:H:013:0266 1111113311111133 ;IRMAK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04:27500:H:013:0267 1111113311111133 ;RADYO CIHA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23:27500:V:013:2A2F 1A2B3C814D5E6F1A ;Test 6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49:27500:V:013:1C36 A33130046167824A ;Lider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840:03255:V:010:0001 0204757B6840751D ;ORTC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46:27500:H:010:0001 0736D512751B9D2D ;Ka-Sat Even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18:11810:H:010:0002 6C37BA5D492D7EF4 ;BARAEM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18:11810:H:010:0003 6C37BA5D492D7EF4 ;JEEM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18:11810:H:010:0001 6C37BA5D492D7EF4 ;JEEM S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30:34000:V:010:0002 5699FAE987EB45B7 ;HIL EUROLEAGU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83:04000:V:010:0001 205976EF823DB574 ;MUTV Internati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03:15000:V:010:0001 415A25C01C965D0F ;SKY Vision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38:05300:H:010:0003 159ACD7CEBF614F5 ;MGM M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V:009:002D C0379C93E08FBB2A ;Monitor Game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38:27500:H:009:03E6 1A2B3C814D5E6F1A ;Test 4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38:27500:H:009:03E7 1A2B3C814D5E6F1A ;Test 8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96:27500:V:009:0272 E876F04E8BA51141 ;EFB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80:27500:V:009:0421 1111113322222266 ;ODI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49:08333:H:007:0003 1FD100F000000000 ;EVN_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87:27500:H:007:0001 C7B2A51ED4E3F1A8 ;Mena Media Fe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56:04035:V:007:0001 AABB127734CCDDDD ;FOX SPORT EUR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7ED 1A2B3C814D5E6F1A ;1+1 Internati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7E8 090219246323068C ;2+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824 A5EB22B2576F25EB ;Reserve 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7DE 19090628117660E7 ;TE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82E A5EB22B2576F5016 ;UKRAINA-S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A0E A5EB22B2576F753B ;34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A22 A5EB22B2576F25EB ;Indig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A18 A5EB22B2576F25EB ;NLO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9D2 A5EB22B2576F5016 ;UKRAINA-S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A13 1122336633221166 ;XSPOR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284:27500:V:004:1B4E 1234ACF21234ACF2 ;Inter+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60:27500:V:004:0449 135EAC1D22FF3B5C ;Channel 097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60:27500:V:004:044A 135EAC1D22FF3B5C ;Channel 098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60:27500:V:004:044B 135EAC1D22FF3B5C ;Channel 099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60:27500:V:004:07D0 135EAC1D22FF3B5C ;Channel 100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60:27500:V:004:080C 135EAC1D22FF3B5C ;Channel 106-k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60:27500:V:004:0816 135EAC1D22FF3B5C ;Channel 107-E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60:27500:V:004:0BC2 135EAC1D22FF3B5C ;Channel 201-Ap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60:27500:V:004:0BD6 135EAC1D22FF3B5C ;Channel 203-Qu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360:27500:V:004:0BE0 135EAC1D22FF3B5C ;Channel 204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360:27500:V:004:0BEA 135EAC1D22FF3B5C ;Channel 205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360:27500:V:004:0BFE 135EAC1D22FF3B5C ;Channel 207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360:27500:V:004:0C08 135EAC1D22FF3B5C ;Channel 208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360:27500:V:004:0C12 135EAC1D22FF3B5C ;Channel 209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360:27500:V:004:0C1C 135EAC1D22FF3B5C ;Channel 210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360:27500:V:004:0C26 135EAC1D22FF3B5C ;Channel 211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360:27500:V:004:0C30 135EAC1D22FF3B5C ;Channel 212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985:10000:H:003:0001 1221BCEFA1323A0D ;beIN SPORT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78:07428:H:003:0001 ABEC21B82D82BC6B ;TWP 3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6:04444:H:003:0067 201302352EAD03DE ;2M MEN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6:04444:H:003:0065 201302352EAD01DC ;2M National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02:13960:H:003:0064 1111113311111133 ;ALPH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02:13960:H:003:012C 1111113311111133 ;ANT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02:13960:H:003:015E 1111113311111133 ;AR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02:13960:H:003:0320 1111113311111133 ;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20:13960:H:003:0190 1111113311111133 ;M.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20:13960:H:003:01F4 1111113311111133 ;MEG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20:13960:H:003:0258 1111113311111133 ;SKAI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20:13960:H:003:02BC 1111113311111133 ;STA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34:16750:V:003:0028 A1B2C316D4E5F8B1 ;ERT H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34:16750:V:003:000A A1B2C316D4E5F8B1 ;ERT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34:16750:V:003:0014 A1B2C316D4E5F8B1 ;ERT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36:02929:H:003:0001 CECA20B815FF1327 ;Farma 6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722:27500:H:004:0003 654321C91234569C ;1+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722:27500:H:004:0008 AC1234F24321CA2E ;INTE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722:27500:H:004:0004 107220A215050721 ;Kiev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722:27500:H:004:0001 1234569C654321C9 ;Unian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759:30000:H:004:000D 1006102611071129 ;Pershiy Nati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806:30000:H:004:0009 1234ABF1CD432131 ;TES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806:30000:H:004:0005 130419308313049A ;Tes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89:27500:H:004:0005 38044581369401CB ;FilmUActio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89:27500:H:004:0006 764924E3510382D6 ;FilmUaDram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89:27500:H:004:0001 AC1234F24321CA2E ;Inte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89:27500:H:004:0003 ABCDEF67FEDCBA94 ;K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89:27500:H:004:000C 1A2B3C81C3B2A116 ;Trofey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80:27500:H:007:0001 1100001100000000 ;PROGRAMME NATI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38:27500:V:007:0AF1 11122245333444AB ;TES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37:07552:H:015:0385 AB737C9A54D199BE ;Espn 901 Carib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D 12737:07552:H:015:0386 B86E4C72DD273E42 ;Espn 902 Syndi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73:20250:H:022:0004 1100001100000000 ;Programme Nati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95:44100:V:027:1044 D581F94F24112D62 ;BBC One Engla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95:44100:V:027:107C D581F94F24112D62 ;BBC One Scotl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730:27500:H:030:001F 1F2E3D8A4C5B6A11 ;X-M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890:27500:V:030:01F4 12481670326412A8 ;TVI Internaci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73:22500:V:075:0009 6BA1E5E174BBCAE9 ;Kanal Disney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14:03750:V:068:0001 9B31C783E87C91E5 ;STAN SPOR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96:06666:H:066:0064 0327022C106251C3 ;Rossiya 1 Nizh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55:30000:V:062:0067 1111113311111133 ;IRIB TV3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55:30000:V:062:0075 1111113311111133 ;IRIB VARZESH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89:01775:V:057:0001 00000000199253FE ;Duhok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91:01452:V:057:0001 0000000000012324 ;Silemani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265:30000:V:054:0001 84150992373146AE ;TES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2:27500:V:054:0005 62696E29676F7339 ;Bingo Boom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2:27500:V:054:0002 6BA1E5E174BBCAE9 ;Kanal Disney +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44:44950:V:053:000C 0000000000000101 ;Nash Dom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69:27500:H:052:000F 349905C2CCCDDD56 ;TEST-15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69:27500:H:052:0005 1234569CAAABBBF0 ;TEST-5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66:10000:H:046:0001 002005250019566F ;1tv georgia ú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95:27500:H:046:0001 002005250019566F ;1tv georgi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95:27500:H:046:000B 002005250019566F ;2 tv Georgi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34:27500:H:046:0301 A33130046167824A ;LIDER TV AZERB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BB2 11175:27500:H:046:0001 1234569C654321C9 ;AzTV Azerbaij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9A 11175:27500:H:046:0003 1212123612121236 ;Ictimai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7CA 11175:27500:H:046:000B 345345CC345345CC ;Idman_Azerbayc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3E2 11175:27500:H:046:0007 1234569C654321C9 ;Medeniyet_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31:06666:V:040:0064 0327022C106251C3 ;Vesty Privolgh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86:02509:H:039:0002 1111113311111133 ;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04004:15555:V:038:0004 513213969ADDEC43 ;PTV SPORT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04054:07000:V:038:0001 BAE222BE897FFCE4 ;PTV K LA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09:03405:V:036:0002 1111113311111133 ;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09:03405:V:036:0A10 1AEF01FA0EDEF1CD ;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1:04340:H:036:0001 A33130046167824A ;Lider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1:01345:V:036:0001 A9E746C68358E5B0 ;FEED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29:03444:H:036:0002 1111113311111133 ;Ch-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58:27500:H:031:1C34 1111113311111133 ;BTB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923:17000:H:030:15E3 1010103010101030 ;Saudi Sport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29:02590:V:030:0064 21CD07E51168017A ;EriteriaTV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881:27500:H:026:0067 1111113311111133 ;IRIB TV3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881:27500:H:026:0075 1111113311111133 ;IRIB VARZESH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A28 11900:27500:V:026:012F 1111113311111133 ;IRIB TV3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H:026:001D 1212123612121236 ;Drama US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H:026:001B 1212123612121236 ;MBC In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H:026:0039 12AB34E1CD56EFF2 ;MBC TEST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H:026:003A 12AB34E1CD56EFF2 ;MBC TEST 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437:27500:V:026:0004 000001011111ABCD ;ALRAYYAN HD EU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2682:27500:V:026:000A CA50B7C131D6585F ;Al Aoula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683:27500:V:026:000A CA50B7C131D6585F ;Al Aoul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94:02688:H:021:0007 A9E746C68358E5B0 ;Topaz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82:02849:V:021:0001 12AB34E1CD56EFF2 ;MBC HOTBIR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1FFF 11592:02856:V:021:0001 DEDA29C10116BCC3 ;MBC Feed Main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10A 11045:10555:H:016:0016 CDEF12BE5678905E ;National 24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10A 11046:10555:H:016:0016 CDEF12BE5678905E ;National 24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03:30000:H:016:0010 2016013727BAFFC0 ;KOMBAT SPOR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66:30000:V:016:03FA B228CA94D7349A95 ;HNL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12:29950:V:016:00C8 259886330D5A9AE1 ;SRTV Fee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64:03617:V:016:0001 C48DAFE08FDA97E0 ;Kanal 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873:27500:V:013:0003 CA50B7C131D6585F ;Al Aoul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04:27500:H:013:0266 1111113311111133 ;IRMAK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04:27500:H:013:0267 1111113311111133 ;RADYO CIHAN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49:27500:V:013:1C36 A33130046167824A ;Lider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840:03255:V:010:0001 0204757B6840751D ;ORTC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176:02220:H:010:0001 B4DAAF2D2CAB2CE3 ;GRC_10 Serv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46:27500:H:010:0001 0736D502751B9D1D ;Ka-Sat Even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483:04000:V:010:0001 205976EF823DB564 ;MUTV Internati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638:05300:H:010:0003 159ACD6CEBF614E5 ;MGM M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19:27500:V:009:002D C0379C83E08FBB1A ;Monitor Game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996:27500:V:009:0272 E876F04E8BA51131 ;EFB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80:27500:V:009:0421 1111113322222266 ;ODI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049:08333:H:007:0003 1FD100E000000000 ;EVN_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387:27500:H:007:0001 C7B2A51ED4E3F1A8 ;Mena Media Fe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56:04035:V:007:0001 AABB126734CCDDCD ;FOX SPORT EUR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7ED 1A2B3C614D5E6FFA ;1+1 Internati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7E8 090219146323068C ;2+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824 A5EB22A2576F25DB ;Reserve 2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7DE 19090618117660E7 ;TE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766:27500:H:004:182E A5EB22A2576F5006 ;UKRAINA-S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073:27500:H:004:1978 123ABCF8123ABCF8 ;Euronew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A0E A5EB22A2576F752B ;34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A22 A5EB22A2576F25DB ;Indig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A18 A5EB22A2576F25DB ;NLO TV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130:27500:V:004:19D2 A5EB22A2576F5006 ;UKRAINA-SD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284:27500:V:004:1B4E 1234ACE21234ACE2 ;Inter+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00 12360:27500:V:004:0449 135EAC0D22FF3B4C ;Channel 097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00 12360:27500:V:004:044A 135EAC0D22FF3B4C ;Channel 098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00 12360:27500:V:004:044B 135EAC0D22FF3B4C ;Channel 099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00 12360:27500:V:004:07D0 135EAC0D22FF3B4C ;Channel 100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00 12360:27500:V:004:080C 135EAC0D22FF3B4C ;Channel 106-ko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00 12360:27500:V:004:0816 135EAC0D22FF3B4C ;Channel 107-Er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00 12360:27500:V:004:0BC2 135EAC0D22FF3B4C ;Channel 201-Ap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0000 12360:27500:V:004:0BD6 135EAC0D22FF3B4C ;Channel 203-Qu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0000 12360:27500:V:004:0BE0 135EAC0D22FF3B4C ;Channel 204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0000 12360:27500:V:004:0BEA 135EAC0D22FF3B4C ;Channel 205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0000 12360:27500:V:004:0BFE 135EAC0D22FF3B4C ;Channel 207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0000 12360:27500:V:004:0C08 135EAC0D22FF3B4C ;Channel 208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0000 12360:27500:V:004:0C12 135EAC0D22FF3B4C ;Channel 209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0000 12360:27500:V:004:0C1C 135EAC0D22FF3B4C ;Channel 210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0000 12360:27500:V:004:0C26 135EAC0D22FF3B4C ;Channel 211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 xml:space="preserve">B  0000 12360:27500:V:004:0C30 135EAC0D22FF3B4C ;Channel 212 - 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399:27500:H:004:1CDE 123ABCF8123ABCF8 ;Euronews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1585:09260:V:003:0003 ABCDEF471234569C ;FEED 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6:04444:H:003:0067 201302352EAD03CE ;2M MEN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526:04444:H:003:0065 201302352EAD01CC ;2M National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02:13960:H:003:0064 1111113311111133 ;ALPHA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02:13960:H:003:012C 1111113311111133 ;ANT1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02:13960:H:003:015E 1111113311111133 ;ART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2702:13960:H:003:0320 1111113311111133 ;E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B  1FFF 10890:27500:V:030:01F4 12481660326412A8 ;TVI Internacio</w:t>
      </w:r>
    </w:p>
    <w:p>
      <w:pPr>
        <w:pStyle w:val="Normal"/>
        <w:ind w:left="2832" w:firstLine="708"/>
        <w:rPr/>
      </w:pPr>
      <w:r>
        <w:rPr>
          <w:b/>
          <w:color w:val="0000FF"/>
          <w:lang w:val="en-US"/>
        </w:rPr>
        <w:t xml:space="preserve">                </w:t>
      </w:r>
      <w:r>
        <w:rPr>
          <w:b/>
          <w:color w:val="0000FF"/>
          <w:lang w:val="en-US"/>
        </w:rPr>
        <w:t xml:space="preserve">\\\|///                           </w:t>
      </w:r>
    </w:p>
    <w:p>
      <w:pPr>
        <w:pStyle w:val="Normal"/>
        <w:ind w:left="2832" w:firstLine="708"/>
        <w:rPr/>
      </w:pPr>
      <w:r>
        <w:rPr>
          <w:b/>
          <w:color w:val="0000FF"/>
          <w:lang w:val="en-US"/>
        </w:rPr>
        <w:t xml:space="preserve">              </w:t>
      </w:r>
      <w:r>
        <w:rPr>
          <w:b/>
          <w:color w:val="0000FF"/>
          <w:lang w:val="en-US"/>
        </w:rPr>
        <w:t xml:space="preserve">\\~~ ~~//                           </w:t>
      </w:r>
    </w:p>
    <w:p>
      <w:pPr>
        <w:pStyle w:val="Normal"/>
        <w:ind w:left="2832" w:firstLine="708"/>
        <w:rPr/>
      </w:pPr>
      <w:r>
        <w:rPr>
          <w:b/>
          <w:color w:val="0000FF"/>
          <w:lang w:val="en-US"/>
        </w:rPr>
        <w:t xml:space="preserve">             </w:t>
      </w:r>
      <w:r>
        <w:rPr>
          <w:b/>
          <w:color w:val="0000FF"/>
          <w:lang w:val="en-US"/>
        </w:rPr>
        <w:t xml:space="preserve">(  @ @  )                          </w:t>
      </w:r>
    </w:p>
    <w:p>
      <w:pPr>
        <w:pStyle w:val="Normal"/>
        <w:ind w:left="2124" w:firstLine="708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           </w:t>
      </w:r>
      <w:r>
        <w:rPr>
          <w:b/>
          <w:color w:val="0000FF"/>
          <w:lang w:val="en-US"/>
        </w:rPr>
        <w:t>oOOO------(_)---------Oooo</w:t>
      </w:r>
    </w:p>
    <w:p>
      <w:pPr>
        <w:pStyle w:val="Normal"/>
        <w:ind w:left="2124" w:firstLine="708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ind w:left="2832" w:hanging="0"/>
        <w:rPr/>
      </w:pPr>
      <w:r>
        <w:rPr>
          <w:b/>
          <w:color w:val="0000FF"/>
          <w:lang w:val="en-US"/>
        </w:rPr>
        <w:t xml:space="preserve">                      </w:t>
      </w:r>
      <w:r>
        <w:rPr>
          <w:b/>
          <w:color w:val="0000FF"/>
          <w:lang w:val="en-US"/>
        </w:rPr>
        <w:t xml:space="preserve">KEMAL KOY                                          </w:t>
      </w:r>
    </w:p>
    <w:p>
      <w:pPr>
        <w:pStyle w:val="Normal"/>
        <w:rPr/>
      </w:pPr>
      <w:r>
        <w:rPr>
          <w:b/>
          <w:color w:val="0000FF"/>
          <w:lang w:val="en-US"/>
        </w:rPr>
        <w:tab/>
        <w:tab/>
        <w:tab/>
        <w:t xml:space="preserve">                   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                                              </w:t>
      </w:r>
      <w:r>
        <w:rPr>
          <w:b/>
          <w:color w:val="0000FF"/>
          <w:lang w:val="en-US"/>
        </w:rPr>
        <w:t xml:space="preserve">DIKKAT!!: Unutmayinki: Uyesis Parrali 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 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                                                      </w:t>
      </w:r>
      <w:r>
        <w:rPr>
          <w:b/>
          <w:color w:val="0000FF"/>
          <w:lang w:val="en-US"/>
        </w:rPr>
        <w:t xml:space="preserve">yayina bakmak yasaya aykiridir!!         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                                                </w:t>
      </w:r>
      <w:r>
        <w:rPr>
          <w:b/>
          <w:color w:val="0000FF"/>
          <w:lang w:val="en-US"/>
        </w:rPr>
        <w:t xml:space="preserve">Ben hic bir sorumluluk ustlenmiyorum !!  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ab/>
        <w:tab/>
        <w:t xml:space="preserve">                                      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ab/>
        <w:t xml:space="preserve">                                                              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                                                              </w:t>
      </w:r>
      <w:r>
        <w:rPr>
          <w:b/>
          <w:color w:val="0000FF"/>
          <w:lang w:val="en-US"/>
        </w:rPr>
        <w:t xml:space="preserve">***** </w:t>
      </w:r>
      <w:r>
        <w:rPr>
          <w:b/>
          <w:color w:val="FF0000"/>
          <w:lang w:val="en-US"/>
        </w:rPr>
        <w:t xml:space="preserve">BATKO </w:t>
      </w:r>
      <w:r>
        <w:rPr>
          <w:b/>
          <w:color w:val="0000FF"/>
          <w:lang w:val="en-US"/>
        </w:rPr>
        <w:t xml:space="preserve">*****                 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b/>
          <w:color w:val="0000FF"/>
          <w:lang w:val="en-US"/>
        </w:rPr>
        <w:t xml:space="preserve">                                                                             </w:t>
      </w:r>
      <w:r>
        <w:rPr>
          <w:b/>
          <w:color w:val="0000FF"/>
          <w:lang w:val="en-US"/>
        </w:rPr>
        <w:t xml:space="preserve">ooO                                             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                                                                          </w:t>
      </w:r>
      <w:r>
        <w:rPr>
          <w:b/>
          <w:color w:val="0000FF"/>
          <w:lang w:val="en-US"/>
        </w:rPr>
        <w:t>(   )-Ooo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                                                                            </w:t>
      </w:r>
      <w:r>
        <w:rPr>
          <w:b/>
          <w:color w:val="0000FF"/>
          <w:lang w:val="en-US"/>
        </w:rPr>
        <w:t xml:space="preserve">\ ( (   )                        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                                                                             </w:t>
      </w:r>
      <w:r>
        <w:rPr>
          <w:b/>
          <w:color w:val="0000FF"/>
          <w:lang w:val="en-US"/>
        </w:rPr>
        <w:t xml:space="preserve">\_) ) /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</w:t>
      </w:r>
      <w:r>
        <w:rPr>
          <w:b/>
          <w:color w:val="0000FF"/>
          <w:lang w:val="en-US"/>
        </w:rPr>
        <w:t xml:space="preserve">(_/                     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                                     </w:t>
      </w:r>
      <w:r>
        <w:rPr>
          <w:b/>
          <w:sz w:val="40"/>
          <w:szCs w:val="40"/>
          <w:lang w:val="en-US"/>
        </w:rPr>
        <w:t xml:space="preserve">( BISS key )     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color w:val="FF0000"/>
          <w:sz w:val="40"/>
          <w:szCs w:val="40"/>
          <w:lang w:val="en-US"/>
        </w:rPr>
      </w:pPr>
      <w:r>
        <w:rPr>
          <w:b/>
          <w:color w:val="FF0000"/>
          <w:sz w:val="40"/>
          <w:szCs w:val="4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1:20:00Z</dcterms:created>
  <dc:creator>Kemal</dc:creator>
  <dc:description/>
  <cp:keywords/>
  <dc:language>en-US</dc:language>
  <cp:lastModifiedBy>Kemal</cp:lastModifiedBy>
  <cp:lastPrinted>2014-10-29T13:24:00Z</cp:lastPrinted>
  <dcterms:modified xsi:type="dcterms:W3CDTF">2016-11-05T12:14:00Z</dcterms:modified>
  <cp:revision>15</cp:revision>
  <dc:subject/>
  <dc:title/>
</cp:coreProperties>
</file>